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029221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416912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310000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203719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