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6858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03449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51177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22904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