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82787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76126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0401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5473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