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347432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22174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62210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674285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211482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644614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37140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203746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