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24363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48513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15144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12868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95399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92052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49723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54188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