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6557379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201029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7138276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0856209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