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873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644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854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990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931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680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94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363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003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723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258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007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808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919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855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