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524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785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714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623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502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664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470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543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277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971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347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53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167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442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892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88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975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