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525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025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006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912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495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797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426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191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039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469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612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343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110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7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152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