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69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81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038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47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77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12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299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49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80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854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63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62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030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