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471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061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965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734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821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460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93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917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016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920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939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780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208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923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115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792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652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