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663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38531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8370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1968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71862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43542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07205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34222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4665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33944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810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0941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7940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