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23219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0838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55269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22000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19197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24422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86610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1728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48156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91288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46800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05343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70172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50683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93483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44416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17051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53582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55696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15139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09156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89663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85395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23101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41941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62921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04974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03961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9824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2840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94305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40287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6556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57457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06231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27122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63231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58599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95215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