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3277909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0579008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3422795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4488388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